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posta de Seminário sobre Águas Subterrânea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yellow"/>
        </w:rPr>
        <w:t xml:space="preserve">20 anos da Politica Nacional de Recursos Hídricos: avanços na gestão das águas subterrâneas </w:t>
      </w:r>
    </w:p>
    <w:p>
      <w:pPr>
        <w:pStyle w:val="Normal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FF0000"/>
        </w:rPr>
      </w:pPr>
      <w:r>
        <w:rPr>
          <w:color w:val="FF0000"/>
          <w:highlight w:val="yellow"/>
        </w:rPr>
        <w:t>TEXTO EM CONSTRUÇ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FF0000"/>
        </w:rPr>
      </w:pPr>
      <w:r>
        <w:rPr>
          <w:color w:val="FF0000"/>
        </w:rPr>
        <w:t xml:space="preserve">A Lei nº 9433/1997 completou vinte anos, e a Câmara Técnica de Águas Subterrâneas - CTAS está em sua 100º reunião, em comemoração a estes dois acontecimentos será realizado um Seminário que pretende, expandir e difundir noções básicas sobre o tema, apresentar estudos desenvolvidos na esfera da união e discutir a participação dos estados, comitês de bacia, sociedade civil e usuários na gestão deste recurso, além de servir de lócus de reflexã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FF0000"/>
        </w:rPr>
        <w:t xml:space="preserve">Na segunda revisão do Plano Nacional de Recursos Hídricos – PNRH houve a aprovação de uma lista de Prioridades, Ações e Metas para o período de 2016-2020 (Resolução CNRH nº 181/2016), que complementaram e atualizaram o Volume IV - Programas Nacionais do PNRH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FF0000"/>
        </w:rPr>
      </w:pPr>
      <w:r>
        <w:rPr>
          <w:color w:val="FF0000"/>
        </w:rPr>
        <w:t>Dentre as prioridades elencadas na resolução, algumas estão diretamente relacionadas com águas subterrâneas, e serão tratadas pela CTAS, com destaque para a que propõe a ampliação do conhecimento sobre a quantidade e qualidade das águas superficiais e subterrâneas (prioridade 10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FF0000"/>
        </w:rPr>
      </w:pPr>
      <w:r>
        <w:rPr>
          <w:color w:val="FF0000"/>
        </w:rPr>
        <w:t>Além disso, dentro do contexto de gestão participativa, serão convidados órgão gestores estaduais de recursos hídricos, comitês de bacia hidrográfica - CBH, sociedade civil, organizações técnicas e de pesquisas, além de usuários, para apresentar sua visão, experiência e enfrentamento de desafios para concretizar a gestão integrada e uso sustentável deste recurso.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roposta inicial para a estruturação do Seminário Nacional sobre Águas Subterrâneas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  <w:t>1º Dia – Tarde (14:30 às 18hs)</w:t>
      </w:r>
    </w:p>
    <w:p>
      <w:pPr>
        <w:pStyle w:val="Normal"/>
        <w:rPr/>
      </w:pPr>
      <w:r>
        <w:rPr>
          <w:b/>
        </w:rPr>
        <w:t>Pré-seminário</w:t>
      </w:r>
    </w:p>
    <w:p>
      <w:pPr>
        <w:pStyle w:val="Normal"/>
        <w:jc w:val="both"/>
        <w:rPr/>
      </w:pPr>
      <w:r>
        <w:rPr/>
        <w:t xml:space="preserve">Palestra/minicurso: </w:t>
      </w:r>
      <w:r>
        <w:rPr>
          <w:highlight w:val="yellow"/>
        </w:rPr>
        <w:t>Conteúdo básico e essencial sobre águas subterrâneas e os aquíferos do Brasil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Águas subterrâneas e os aquíferos do Brasil: conceitos básicos e ocorrência</w:t>
      </w:r>
      <w:r>
        <w:rPr/>
        <w:t>. (Su8gestão de título para o minicurso, sugestões, melhorias)</w:t>
      </w:r>
    </w:p>
    <w:p>
      <w:pPr>
        <w:pStyle w:val="Normal"/>
        <w:jc w:val="both"/>
        <w:rPr/>
      </w:pPr>
      <w:r>
        <w:rPr/>
        <w:t>O primeiro dia do seminário é direcionado, para membros da CTAS e demais convidados do Sistema Nacional de Gerenciamento de Recursos Hídricos, que tenham interesse em ampliar seus conhecimentos básicos em águas subterrâneas e gestão integrada, com o objetivo de suprir eventuais lacunas e nivelar alguns conceitos e aspectos sobre o tema. Espera-se com isso um melhor aproveitamento do Seminário que ocorrerá nos dias seguintes.</w:t>
      </w:r>
    </w:p>
    <w:p>
      <w:pPr>
        <w:pStyle w:val="Normal"/>
        <w:spacing w:before="0" w:after="0"/>
        <w:jc w:val="both"/>
        <w:rPr/>
      </w:pPr>
      <w:r>
        <w:rPr/>
        <w:t>Serão abordados assuntos gerais, tais como:</w:t>
      </w:r>
    </w:p>
    <w:p>
      <w:pPr>
        <w:pStyle w:val="Normal"/>
        <w:spacing w:before="0" w:after="0"/>
        <w:jc w:val="both"/>
        <w:rPr/>
      </w:pPr>
      <w:r>
        <w:rPr/>
        <w:t>Conceitos básicos sobre aquíferos – o que é um aquífero, aquitarde, aquiclude; Tipos de aquíferos (quanto ao tipo de rocha, porosidade, pressão da água)</w:t>
      </w:r>
    </w:p>
    <w:p>
      <w:pPr>
        <w:pStyle w:val="Normal"/>
        <w:spacing w:before="0" w:after="0"/>
        <w:jc w:val="both"/>
        <w:rPr/>
      </w:pPr>
      <w:r>
        <w:rPr/>
        <w:t>Uso da água subterrânea - como é captada. Tipos de poços e materiais utilizados</w:t>
      </w:r>
    </w:p>
    <w:p>
      <w:pPr>
        <w:pStyle w:val="Normal"/>
        <w:spacing w:before="0" w:after="0"/>
        <w:jc w:val="both"/>
        <w:rPr/>
      </w:pPr>
      <w:r>
        <w:rPr/>
        <w:t>Panorama das Águas Subterrâneas no Brasil – dar uma visão regional dos principais aquíferos brasileiros destacando os mais “famosos”.</w:t>
      </w:r>
    </w:p>
    <w:p>
      <w:pPr>
        <w:pStyle w:val="Normal"/>
        <w:spacing w:before="0" w:after="0"/>
        <w:jc w:val="both"/>
        <w:rPr/>
      </w:pPr>
      <w:r>
        <w:rPr/>
        <w:t>Fundamentos de gestão integrada águas subterrâneas e superficiais – mostrar as principais relações entre águas subterrâneas e superficiai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 xml:space="preserve">Objetivo: Transmitir para um público heterogêneo o panorama sobre águas subterrâneas e os principais aquíferos no Brasil, de forma didática e interativa.  </w:t>
      </w:r>
    </w:p>
    <w:p>
      <w:pPr>
        <w:pStyle w:val="Normal"/>
        <w:jc w:val="both"/>
        <w:rPr/>
      </w:pPr>
      <w:r>
        <w:rPr/>
        <w:t>(</w:t>
      </w:r>
      <w:r>
        <w:rPr>
          <w:color w:val="4472C4"/>
        </w:rPr>
        <w:t>verificar como pode ser estruturado e os principais aspectos que devem ser abordados</w:t>
      </w:r>
      <w:r>
        <w:rPr/>
        <w:t xml:space="preserve">). </w:t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Duração: </w:t>
      </w:r>
    </w:p>
    <w:p>
      <w:pPr>
        <w:pStyle w:val="Normal"/>
        <w:spacing w:lineRule="auto" w:line="240"/>
        <w:jc w:val="both"/>
        <w:rPr/>
      </w:pPr>
      <w:r>
        <w:rPr/>
        <w:t>Três horas</w:t>
      </w:r>
    </w:p>
    <w:p>
      <w:pPr>
        <w:pStyle w:val="Normal"/>
        <w:rPr>
          <w:b/>
          <w:b/>
        </w:rPr>
      </w:pPr>
      <w:r>
        <w:rPr>
          <w:b/>
        </w:rPr>
        <w:t>Palestrante:</w:t>
      </w:r>
    </w:p>
    <w:p>
      <w:pPr>
        <w:pStyle w:val="Normal"/>
        <w:jc w:val="both"/>
        <w:rPr/>
      </w:pPr>
      <w:r>
        <w:rPr/>
        <w:t>Ricardo Hirata - Professor da Universidade de São Paulo. Já foi realizado contato com o professor que se prontificou a ministrar essa palestra-curso.</w:t>
      </w:r>
    </w:p>
    <w:p>
      <w:pPr>
        <w:pStyle w:val="Normal"/>
        <w:jc w:val="both"/>
        <w:rPr/>
      </w:pPr>
      <w:r>
        <w:rPr/>
        <w:t>Endereço para acessar CV: http://lattes.cnpq.br/1937005354598601</w:t>
      </w:r>
    </w:p>
    <w:p>
      <w:pPr>
        <w:pStyle w:val="Normal"/>
        <w:jc w:val="both"/>
        <w:rPr>
          <w:b/>
          <w:b/>
        </w:rPr>
      </w:pPr>
      <w:r>
        <w:rPr>
          <w:b/>
        </w:rPr>
        <w:t>Recursos de Apoio:</w:t>
      </w:r>
    </w:p>
    <w:p>
      <w:pPr>
        <w:pStyle w:val="Normal"/>
        <w:jc w:val="both"/>
        <w:rPr/>
      </w:pPr>
      <w:r>
        <w:rPr/>
        <w:t>Recursos visuais (apresentação professor em power point)</w:t>
      </w:r>
    </w:p>
    <w:p>
      <w:pPr>
        <w:pStyle w:val="Normal"/>
        <w:jc w:val="both"/>
        <w:rPr/>
      </w:pPr>
      <w:r>
        <w:rPr/>
        <w:t>Banners: Mapa geológico, Mapa com Aquíferos do Brasil, Perfil Geológico, entre outros (</w:t>
      </w:r>
      <w:r>
        <w:rPr>
          <w:highlight w:val="yellow"/>
        </w:rPr>
        <w:t>a definir</w:t>
      </w:r>
      <w:r>
        <w:rPr/>
        <w:t xml:space="preserve">). </w:t>
      </w:r>
    </w:p>
    <w:p>
      <w:pPr>
        <w:pStyle w:val="Normal"/>
        <w:jc w:val="both"/>
        <w:rPr/>
      </w:pPr>
      <w:r>
        <w:rPr/>
        <w:t>Material de revestimento de poço, filtros, bombas (podemos tentar conseguir com algumas empresas que fazem exposição nos congressos para deixarmos a disposição do professor para a aula ou deixar exposto no hall de entrada da sala do curso ou do auditório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>Público Alvo:</w:t>
      </w:r>
    </w:p>
    <w:p>
      <w:pPr>
        <w:pStyle w:val="Normal"/>
        <w:jc w:val="both"/>
        <w:rPr>
          <w:bCs/>
        </w:rPr>
      </w:pPr>
      <w:r>
        <w:rPr>
          <w:bCs/>
        </w:rPr>
        <w:t>Câmara Técnica de Águas Subterrâneas (CTAS/CNRH), Órgãos Gestores de Recursos Hídricos, Comitês de Bacia de rios da União. Outros convidados. Previsão de 60 a 100 participantes.</w:t>
      </w:r>
    </w:p>
    <w:p>
      <w:pPr>
        <w:pStyle w:val="Normal"/>
        <w:rPr>
          <w:bCs/>
        </w:rPr>
      </w:pPr>
      <w:r>
        <w:rPr>
          <w:b/>
          <w:bCs/>
        </w:rPr>
        <w:t>Data:</w:t>
      </w:r>
    </w:p>
    <w:p>
      <w:pPr>
        <w:pStyle w:val="Normal"/>
        <w:rPr/>
      </w:pPr>
      <w:r>
        <w:rPr>
          <w:rFonts w:cs="Calibri"/>
          <w:bCs/>
        </w:rPr>
        <w:t xml:space="preserve"> </w:t>
      </w:r>
      <w:r>
        <w:rPr>
          <w:bCs/>
        </w:rPr>
        <w:t xml:space="preserve">Novembro </w:t>
      </w:r>
    </w:p>
    <w:p>
      <w:pPr>
        <w:pStyle w:val="Normal"/>
        <w:rPr>
          <w:bCs/>
        </w:rPr>
      </w:pPr>
      <w:r>
        <w:rPr>
          <w:bCs/>
        </w:rPr>
        <w:t>22 (à tarde - pré seminário; 23 e 24 (Seminário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ocal</w:t>
      </w:r>
    </w:p>
    <w:p>
      <w:pPr>
        <w:pStyle w:val="Normal"/>
        <w:rPr>
          <w:bCs/>
        </w:rPr>
      </w:pPr>
      <w:r>
        <w:rPr>
          <w:bCs/>
        </w:rPr>
        <w:t xml:space="preserve">Salvador/Bahia </w:t>
      </w:r>
    </w:p>
    <w:p>
      <w:pPr>
        <w:pStyle w:val="Normal"/>
        <w:rPr>
          <w:bCs/>
        </w:rPr>
      </w:pPr>
      <w:r>
        <w:rPr>
          <w:bCs/>
        </w:rPr>
        <w:t>Espaço será cedido pela Sema/B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eminário - </w:t>
      </w:r>
      <w:r>
        <w:rPr>
          <w:b/>
          <w:sz w:val="24"/>
          <w:szCs w:val="24"/>
        </w:rPr>
        <w:t xml:space="preserve">20 anos da Política Nacional de Recursos Hídricos: avanços na gestão das águas subterrâneas </w:t>
      </w:r>
    </w:p>
    <w:p>
      <w:pPr>
        <w:pStyle w:val="Normal"/>
        <w:jc w:val="both"/>
        <w:rPr/>
      </w:pPr>
      <w:r>
        <w:rPr>
          <w:b/>
          <w:bCs/>
        </w:rPr>
        <w:t>Objetivo</w:t>
      </w:r>
      <w:r>
        <w:rPr>
          <w:bCs/>
        </w:rPr>
        <w:t>: Difundir o conhecimento sobre águas subterrâneas por meio de troca de experiência e a apresentação de estudos em âmbito regional e local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:00 às 8: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redenciament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:00 às 9: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Abertura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:30 às 10: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Palestra Magna – Convidar ex-presidente da CTAS (Simanke e/ou Everton Souza). Tema central 20 anos da Lei 9.433/97 e a importância da CTAS nas discussões sobre AS e o aprimoramento da Lei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10:15 às 10: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ntervalo para Café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ema Central - Estudos em âmbito Regional (União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:30 às 11: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Aquíferos da Bacia Hidrográfica do rio São Francisco - Estudos realizados pela para a gestão dos Aquíferos Urucuia e Karst e as perspectivas da Gestão Integrada de Águas Superficiais e subterrâneas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lestrante 1: A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lestrante 2: CPR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15 min para perguntas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:40 às 12: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acrozoneamento Ecológico-Econômico da Bacia Hidrográfica do Rio São Francisco e as interfaces com as águas subterrâne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alestrante: SRHQ/M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10 min perguntas)</w:t>
            </w:r>
          </w:p>
        </w:tc>
      </w:tr>
      <w:tr>
        <w:trPr>
          <w:trHeight w:val="3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:15 às 13: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tervalo para o Almoço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Tema Central - Estudos em âmbito Regional (União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14:00 às 15: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Aquíferos das Bacias Sedimentares da Província Hidrogeológica Amazona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enário Atual do Conhecimento das Águas Subterrâneas nos Aquíferos Sedimentares da Região Amazônic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lestrante: A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lestrante 2: CPR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15min de perguntas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:00 às 16: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Rede de Monitoramento das Águas Subterrâneas no Brasil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alestrante: CPRM e AN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4472C4"/>
              </w:rPr>
            </w:pPr>
            <w:r>
              <w:rPr>
                <w:rFonts w:cs="Calibri"/>
                <w:color w:val="4472C4"/>
              </w:rPr>
              <w:t xml:space="preserve">Avaliar a pertinência de convidar a Petrobrás para falar sobre o monitoramento que ela faz - interface com a exploração de petróleo. Ou outro estudo de caso que mostre a importância da rede, a exemplo da Embrapa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:00 às 16: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tervalo Café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:20 às 17: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Diagnóstico do Mapeamento Hidrogeológico e das potencialidades hídricas subterrâneas no Brasi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alestrante 1: CPRM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Palestrante 2: SRHQ/MMA (Carta de águas subterrâneas do Paraná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5B9BD5"/>
              </w:rPr>
              <w:t>(Verificar melhor estrutura</w:t>
            </w:r>
            <w:r>
              <w:rPr>
                <w:rFonts w:cs="Calibri"/>
              </w:rPr>
              <w:t>)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ema Central - Sociedade Civi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17:00 às 17: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4472C4"/>
              </w:rPr>
            </w:pPr>
            <w:r>
              <w:rPr>
                <w:rFonts w:cs="Calibri"/>
                <w:color w:val="4472C4"/>
              </w:rPr>
              <w:t xml:space="preserve">Que abordagem pode ser apresentada. Melhoria na comunicação? Melhor divulgação? Papel das Universidades. Verificar com os representantes da sociedade civil. </w:t>
            </w:r>
          </w:p>
        </w:tc>
      </w:tr>
      <w:tr>
        <w:trPr>
          <w:trHeight w:val="5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: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highlight w:val="yellow"/>
              </w:rPr>
              <w:t>Encerramento do dia - com alguma atividade cultural?</w:t>
            </w:r>
            <w:r>
              <w:rPr>
                <w:rFonts w:cs="Calibri"/>
              </w:rPr>
              <w:t xml:space="preserve"> 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Tema Central – Gestão nos Estado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:00 às 10: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A outorga de águas subterrâneas - Estágios de implementação e desafios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xperiência dos Estados de: São Paulo, Mato Grosso, Paraná, Ceará e Pará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*</w:t>
            </w:r>
            <w:r>
              <w:rPr>
                <w:rFonts w:cs="Calibri"/>
                <w:color w:val="4472C4"/>
              </w:rPr>
              <w:t>Obs: Pensou-se em colocar os usuários também nesta seção, mas precisa ser avaliado como estruturar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:15 às 10: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Intervalo para Café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Tema Central – Percepção dos Usuário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0:30 às 11: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Verificar com os representantes dos Usuários (</w:t>
            </w:r>
            <w:r>
              <w:rPr>
                <w:rFonts w:cs="Calibri"/>
                <w:color w:val="4472C4"/>
              </w:rPr>
              <w:t xml:space="preserve">qual aspecto abordar?)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color w:val="4472C4"/>
              </w:rPr>
              <w:t>(Abastecimento, indústria, irrigantes, concessionárias de energia)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ema Central – Gestão pelos Comitês de Baci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:30 às 12: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A abordagem das águas subterrâneas nos Planos de Bac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BH Paranapane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BH Grand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BH PCJ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5B9BD5"/>
              </w:rPr>
            </w:pPr>
            <w:r>
              <w:rPr>
                <w:rFonts w:cs="Calibri"/>
                <w:color w:val="5B9BD5"/>
              </w:rPr>
            </w:r>
          </w:p>
        </w:tc>
      </w:tr>
      <w:tr>
        <w:trPr>
          <w:trHeight w:val="98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Encerramento – possibilidade de se contratar um relator para fazer uma síntese do que foi discutido no Seminári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jc w:val="both"/>
        <w:rPr/>
      </w:pPr>
      <w:r>
        <w:rPr>
          <w:color w:val="4472C4"/>
        </w:rPr>
        <w:t>Outros pontos que podem ser pensados: Questão legal - arcabouço legal e um panorama de como se encontra a implementação dos instrumentos de gestão nos diferentes estados; Uso e Ocupação do solo; Vulnerabilidade dos Aquíferos.</w:t>
      </w:r>
    </w:p>
    <w:sectPr>
      <w:headerReference w:type="default" r:id="rId2"/>
      <w:footerReference w:type="default" r:id="rId3"/>
      <w:type w:val="nextPage"/>
      <w:pgSz w:w="11906" w:h="16838"/>
      <w:pgMar w:left="1701" w:right="1274" w:gutter="0" w:header="708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002202" o:spid="shape_0" fillcolor="silver" stroked="f" o:allowincell="f" style="position:absolute;margin-left:2.9pt;margin-top:298.15pt;width:440.65pt;height:13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9:58:00Z</dcterms:created>
  <dc:creator>Claudia Ferreira Lima</dc:creator>
  <dc:description/>
  <cp:keywords/>
  <dc:language>en-US</dc:language>
  <cp:lastModifiedBy>Roseli dos Santos Souza</cp:lastModifiedBy>
  <cp:lastPrinted>2017-07-24T11:50:00Z</cp:lastPrinted>
  <dcterms:modified xsi:type="dcterms:W3CDTF">2017-07-24T20:00:00Z</dcterms:modified>
  <cp:revision>4</cp:revision>
  <dc:subject/>
  <dc:title/>
</cp:coreProperties>
</file>